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6"/>
          <w:szCs w:val="36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关于做好</w:t>
      </w:r>
      <w:r>
        <w:rPr>
          <w:rFonts w:ascii="仿宋_GB2312" w:hAnsi="仿宋_GB2312" w:cs="仿宋_GB2312" w:eastAsia="仿宋_GB2312"/>
          <w:b/>
          <w:bCs/>
          <w:sz w:val="36"/>
          <w:szCs w:val="36"/>
          <w:lang w:eastAsia="zh-CN"/>
        </w:rPr>
        <w:t>第二批“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全国高校黄大年式教师团队</w:t>
      </w:r>
      <w:r>
        <w:rPr>
          <w:rFonts w:ascii="仿宋_GB2312" w:hAnsi="仿宋_GB2312" w:cs="仿宋_GB2312" w:eastAsia="仿宋_GB2312"/>
          <w:b/>
          <w:bCs/>
          <w:sz w:val="36"/>
          <w:szCs w:val="36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  <w:lang w:eastAsia="zh-CN"/>
        </w:rPr>
        <w:t>推荐工作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校属各单位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79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湖南省教育厅</w:t>
      </w:r>
      <w:r>
        <w:rPr>
          <w:rFonts w:ascii="仿宋_GB2312" w:hAnsi="仿宋_GB2312" w:cs="仿宋_GB2312" w:eastAsia="仿宋_GB2312"/>
          <w:sz w:val="32"/>
          <w:szCs w:val="32"/>
        </w:rPr>
        <w:t>《转发</w:t>
      </w:r>
      <w:r>
        <w:rPr>
          <w:rFonts w:eastAsia="仿宋_GB2312"/>
          <w:sz w:val="32"/>
          <w:szCs w:val="32"/>
        </w:rPr>
        <w:t>教育部关于开展第二批“全国高校黄大年式教师团队”创建活动的通知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见附件）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的要求，现就做好我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关推荐工作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通知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79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/>
        </w:rPr>
        <w:t>一、推荐条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79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参见附件中的相关规定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79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/>
        </w:rPr>
        <w:t>二、推荐名额：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 xml:space="preserve">个。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79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推荐程序：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创建团队提交申报材料，学校择优确定推荐对象，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校内公示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无异议后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向教育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厅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推荐申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79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/>
        </w:rPr>
        <w:t>四、材料报送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79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《全国高校黄大年式教师团队申报表》（一式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份）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79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《全国高校黄大年式教师团队推荐汇总表》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(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份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79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开展创建活动的情况报告（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份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79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请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有意愿申报的团队于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日前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将申报材料报送人事处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52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办公室（电子稿发送至邮箱：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szzc514@126.com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79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79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附件：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转发教育部关于开展全国高校黄大年式教师团队创建活动的通知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79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79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600" w:right="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 xml:space="preserve">                                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 xml:space="preserve">人事处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79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600" w:right="0" w:hanging="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 xml:space="preserve">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Z驿城</cp:lastModifiedBy>
  <cp:lastPrinted>2017-10-12T15:24:00Z</cp:lastPrinted>
  <dcterms:modified xsi:type="dcterms:W3CDTF">2021-06-24T00:42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