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黑体"/>
          <w:bCs/>
          <w:sz w:val="36"/>
          <w:szCs w:val="36"/>
          <w:lang w:eastAsia="zh-CN"/>
        </w:rPr>
      </w:pP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color w:val="000000"/>
          <w:sz w:val="44"/>
          <w:szCs w:val="44"/>
          <w:u w:val="single"/>
          <w:lang w:eastAsia="zh-CN"/>
        </w:rPr>
        <w:t>中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黑体"/>
          <w:bCs/>
          <w:sz w:val="44"/>
          <w:szCs w:val="44"/>
        </w:rPr>
        <w:t>级专业技术</w:t>
      </w:r>
      <w:r>
        <w:rPr>
          <w:rFonts w:eastAsia="方正小标宋简体;黑体"/>
          <w:bCs/>
          <w:sz w:val="44"/>
          <w:szCs w:val="44"/>
        </w:rPr>
        <w:t>职称</w:t>
      </w:r>
      <w:r>
        <w:rPr>
          <w:rFonts w:eastAsia="方正小标宋简体;黑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黑体"/>
          <w:bCs/>
          <w:sz w:val="24"/>
          <w:szCs w:val="36"/>
          <w:lang w:eastAsia="zh-CN"/>
        </w:rPr>
      </w:pPr>
      <w:r>
        <w:rPr>
          <w:rFonts w:eastAsia="方正小标宋简体;黑体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  <w:lang w:eastAsia="zh-CN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  <w:lang w:eastAsia="zh-CN"/>
        </w:rPr>
        <w:t>李灿坤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  <w:lang w:eastAsia="zh-CN"/>
        </w:rPr>
        <w:t>实验师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  <w:lang w:val="en-US" w:eastAsia="zh-CN"/>
        </w:rPr>
        <w:t>实验技术（美术）</w:t>
      </w:r>
      <w:r>
        <w:rPr>
          <w:bCs/>
          <w:color w:val="000000"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5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李灿坤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988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11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男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3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助理实验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3 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 xml:space="preserve">1 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本科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实验技术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大学本科：中国美术学院摄影专业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07.9-2011.7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生赵超超立项校级大学生研究性和创新性试验计划项目，独立指导，</w:t>
            </w:r>
            <w:r>
              <w:rPr>
                <w:color w:val="000000"/>
                <w:szCs w:val="21"/>
                <w:lang w:val="en-US" w:eastAsia="zh-CN"/>
              </w:rPr>
              <w:t>2018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王子龙获第三届“湖南好粮油行动”学生手机摄影大赛二等奖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20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魏中意获第三届“湖南好粮油行动”学生手机摄影大赛二等奖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20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闫凝如获第三届“湖南好粮油行动”学生手机摄影大赛优秀奖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20.10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王子龙获“书香圆梦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我眼中的图书馆”主题摄影展一等奖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9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指导学生郑云文获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>“</w:t>
            </w:r>
            <w:r>
              <w:rPr>
                <w:color w:val="000000"/>
                <w:szCs w:val="21"/>
                <w:lang w:val="en-US" w:eastAsia="zh-CN"/>
              </w:rPr>
              <w:t>书香圆梦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我眼中的图书馆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>”</w:t>
            </w:r>
            <w:r>
              <w:rPr>
                <w:color w:val="000000"/>
                <w:szCs w:val="21"/>
                <w:lang w:val="en-US" w:eastAsia="zh-CN"/>
              </w:rPr>
              <w:t>主题摄影展一等奖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9.9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6.</w:t>
            </w:r>
            <w:r>
              <w:rPr>
                <w:color w:val="000000"/>
                <w:szCs w:val="21"/>
                <w:lang w:val="en-US" w:eastAsia="zh-CN"/>
              </w:rPr>
              <w:t>指导学生郑云文获</w:t>
            </w: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大学生军训风采摄影摄像大赛一等奖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19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</w:t>
            </w:r>
            <w:r>
              <w:rPr>
                <w:color w:val="000000"/>
                <w:szCs w:val="21"/>
                <w:lang w:val="en-US" w:eastAsia="zh-CN"/>
              </w:rPr>
              <w:t>7.</w:t>
            </w:r>
            <w:r>
              <w:rPr>
                <w:color w:val="000000"/>
                <w:szCs w:val="21"/>
                <w:lang w:val="en-US" w:eastAsia="zh-CN"/>
              </w:rPr>
              <w:t>指导学生郑云文入选第五届丝路影像博览会暨西安国际影像艺术节，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指导老师，</w:t>
            </w:r>
            <w:r>
              <w:rPr>
                <w:color w:val="000000"/>
                <w:szCs w:val="21"/>
                <w:lang w:val="en-US" w:eastAsia="zh-CN"/>
              </w:rPr>
              <w:t>2020.11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吴江日报社采编部门从事摄影记者的工作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科技学院美术与艺术设计学院从事实验室管理的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1.7-2013.8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5.3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国家艺术基金</w:t>
            </w: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资助项目“纪实影像创作人才培养”研修班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湖南省摄影家协会（第六期）习近平文艺工作重要论述专题培训班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6-2018.12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.12.13-2019.12.15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新文人画摄影的美学特征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神州印象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国家级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color w:val="000000"/>
                <w:sz w:val="20"/>
                <w:szCs w:val="20"/>
                <w:lang w:eastAsia="zh-CN"/>
              </w:rPr>
              <w:t>20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000000"/>
                <w:sz w:val="20"/>
                <w:szCs w:val="20"/>
                <w:lang w:eastAsia="zh-CN"/>
              </w:rPr>
              <w:t>.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0</w:t>
            </w:r>
            <w:r>
              <w:rPr>
                <w:color w:val="00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高校摄影摄像专业实训操作标准化教学改革探索</w:t>
            </w:r>
            <w:r>
              <w:rPr>
                <w:color w:val="000000"/>
                <w:sz w:val="20"/>
                <w:szCs w:val="20"/>
                <w:lang w:eastAsia="zh-CN"/>
              </w:rPr>
              <w:t>》发表于《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教育科学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国家级</w:t>
            </w:r>
            <w:r>
              <w:rPr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color w:val="00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20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00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《学生审美能力在高校摄影教学中的培养研究》</w:t>
            </w:r>
            <w:r>
              <w:rPr>
                <w:color w:val="000000"/>
                <w:sz w:val="20"/>
                <w:szCs w:val="20"/>
                <w:lang w:eastAsia="zh-CN"/>
              </w:rPr>
              <w:t>发表于《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科教导刊</w:t>
            </w:r>
            <w:r>
              <w:rPr>
                <w:color w:val="000000"/>
                <w:sz w:val="20"/>
                <w:szCs w:val="20"/>
                <w:lang w:eastAsia="zh-CN"/>
              </w:rPr>
              <w:t>》（省级）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《“职业体验”在摄影教学模式中的创新性探究》</w:t>
            </w:r>
            <w:r>
              <w:rPr>
                <w:color w:val="000000"/>
                <w:sz w:val="20"/>
                <w:szCs w:val="20"/>
                <w:lang w:eastAsia="zh-CN"/>
              </w:rPr>
              <w:t>发表于《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科教导刊</w:t>
            </w:r>
            <w:r>
              <w:rPr>
                <w:color w:val="000000"/>
                <w:sz w:val="20"/>
                <w:szCs w:val="20"/>
                <w:lang w:eastAsia="zh-CN"/>
              </w:rPr>
              <w:t>》（省级）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 xml:space="preserve">5. 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作品《孤》、《势》、《述说》、《夜巡回龙塔》发表于《科技进步与对策》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CSSCI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源刊），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020.1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，独著，一个版面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摄影</w:t>
            </w:r>
            <w:r>
              <w:rPr>
                <w:color w:val="000000"/>
                <w:szCs w:val="21"/>
                <w:lang w:val="en-US" w:eastAsia="zh-CN"/>
              </w:rPr>
              <w:t>1801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.9</w:t>
            </w:r>
            <w:r>
              <w:rPr>
                <w:color w:val="00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视传</w:t>
            </w:r>
            <w:r>
              <w:rPr>
                <w:color w:val="000000"/>
                <w:szCs w:val="21"/>
                <w:lang w:val="en-US" w:eastAsia="zh-CN"/>
              </w:rPr>
              <w:t>1805</w:t>
            </w:r>
            <w:r>
              <w:rPr>
                <w:color w:val="00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89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 xml:space="preserve">1. 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度“工会积极分子”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，湖南科技学院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.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第三届“湖南好粮油行动”学生手机摄影大赛优秀指导老师奖，湖南省粮食和物资储备局、湖南省教育厅、共青团湖南省委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20.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  <w:lang w:val="en-US" w:eastAsia="zh-CN"/>
              </w:rPr>
              <w:t>国家艺术基金</w:t>
            </w: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资助项目《纪实影像创作人才培养》研修班的优秀学员，山东师范大学，</w:t>
            </w:r>
            <w:r>
              <w:rPr>
                <w:szCs w:val="21"/>
                <w:lang w:val="en-US" w:eastAsia="zh-CN"/>
              </w:rPr>
              <w:t>2018.1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  <w:lang w:val="en-US" w:eastAsia="zh-CN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校级课题《古典摄影工艺在数字摄影时代的价值探索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20XKY032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湖南科技学院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参与省级课题《东方山水与风光摄影研究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17YBA183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湖南省哲学社会科学基金项目，排名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17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参与省级课题《湖南瑶族背扇艺术研究及其在婴童产品设计中的应用》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(20C0835,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湖南省教育厅科学研究项目，排名第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1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主持市校地合作项目《书法、油画、国画等作品的拍摄》，进校经费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1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万元，永州市开图文化传播有限公司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zh-CN"/>
              </w:rPr>
              <w:t xml:space="preserve">            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三、主持专利及成果转化：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电热水壶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38195.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加湿器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38216.X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蓝牙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mini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音箱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37975.4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墨镜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17347.X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5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盛物器（菠萝形状）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17341.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6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野外露营灯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18024.2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7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婴儿推车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17335.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8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照相机三脚架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17329.1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9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竹椅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17328.7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 xml:space="preserve">10.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实用新型专利：组合桌椅，专利号：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30517326.8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2020.09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color w:val="FF0000"/>
                <w:sz w:val="20"/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作品《书山有路勤为径》获第六届湖南省青年文化艺术节摄影类金奖，共青团湖南省委员会、湖南省教育厅，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19.12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作品《皆是舞台》入选第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届平遥国际摄影大展，山西省委宣传部、山西省文化厅，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18.9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作品《势》获第二十一届全国艺术摄影大赛风光摄影类优秀奖，中国艺术摄影家协会，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2019.10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000000"/>
          <w:sz w:val="24"/>
          <w:szCs w:val="32"/>
          <w:lang w:eastAsia="zh-CN"/>
        </w:rPr>
        <w:t>学校盖章</w:t>
      </w:r>
      <w:r>
        <w:rPr>
          <w:rFonts w:eastAsia="Times New Roman"/>
          <w:color w:val="000000"/>
          <w:sz w:val="24"/>
          <w:szCs w:val="32"/>
        </w:rPr>
        <w:t xml:space="preserve">  </w:t>
      </w:r>
      <w:r>
        <w:rPr>
          <w:rFonts w:eastAsia="Times New Roman"/>
          <w:color w:val="00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  <w:lang w:val="en-US" w:eastAsia="zh-CN"/>
        </w:rPr>
        <w:t xml:space="preserve">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0-11-18T16:29:00Z</cp:lastPrinted>
  <dcterms:modified xsi:type="dcterms:W3CDTF">2020-11-18T08:3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